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7 – Wskaźniki – część 1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12"/>
        <w:gridCol w:w="2979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455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apierki wskaźnikowe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niwersalne, do badania pH, skala 0-12,wstęga o długości 5 m zwinięta w rolkę, na opakowaniu skala barw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 szt.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apierki wskaźnikowe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niwersalne, do badania pH, skala 0-14, paski pakowane po 100 szt., na opakowaniu skala barw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lka 5 m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opelkowy tester twardości wody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Kolorymetryczny tester twardości wody, umożliwiający określenie stopienia twardości wody na podstawie skali stopni niemieckich;  zestaw zawiera: roztwór barwiący, plastikowe zakręcane naczynko,  strzykawkę do nabierania wody i instrukcję ze skalą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  <w:sz w:val="20"/>
          <w:szCs w:val="20"/>
        </w:rPr>
        <w:t>*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7/19 – Dostawa materiałów laboratoryj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06:00Z</dcterms:created>
  <dc:creator>m.majewska</dc:creator>
  <dc:description/>
  <cp:keywords/>
  <dc:language>en-US</dc:language>
  <cp:lastModifiedBy>p.matuszczyk</cp:lastModifiedBy>
  <cp:lastPrinted>2019-09-17T14:37:00Z</cp:lastPrinted>
  <dcterms:modified xsi:type="dcterms:W3CDTF">2019-09-17T12:38:00Z</dcterms:modified>
  <cp:revision>5</cp:revision>
  <dc:subject/>
  <dc:title/>
</cp:coreProperties>
</file>